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864331892"/>
            <w:bookmarkStart w:id="1" w:name="__Fieldmark__0_2864331892"/>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864331892"/>
            <w:bookmarkStart w:id="3" w:name="__Fieldmark__1_2864331892"/>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864331892"/>
            <w:bookmarkStart w:id="5" w:name="__Fieldmark__2_2864331892"/>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64331892"/>
            <w:bookmarkStart w:id="7" w:name="__Fieldmark__3_2864331892"/>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1:00Z</dcterms:created>
  <dc:creator>MOS</dc:creator>
  <dc:description/>
  <cp:keywords>CodePage Word VBA </cp:keywords>
  <dc:language>en-US</dc:language>
  <cp:lastModifiedBy>Јелена Милошевић</cp:lastModifiedBy>
  <cp:lastPrinted>2023-03-27T16:01:00Z</cp:lastPrinted>
  <dcterms:modified xsi:type="dcterms:W3CDTF">2024-01-29T12:08:00Z</dcterms:modified>
  <cp:revision>8</cp:revision>
  <dc:subject>Konkurs</dc:subject>
  <dc:title>Obrazac predloga projekta</dc:title>
</cp:coreProperties>
</file>